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SSEMBL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51  V3.0 8051/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Z80 V3.0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8  V3.0 8035/8048/8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, 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726 Benner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Posts@so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ted on www.805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.............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...............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(D51 and DZ80 only).........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option (D51 only)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 ...................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(D51 only)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..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(D51 only)..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directive (D51 only)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(D51 only)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....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...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..............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directive ........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Output File ...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...............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info .......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.............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register maps 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bit addressable special function registers ...............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51 bit addressable memory locations ....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sassmblers allow the user to specify areas of the cod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 as something other than executable code; ie: as ascii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data, address tables, etc (see the section on control file dir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es). You may specify such areas by means of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file to be disassembled, bu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CTL (for example: program.ctl controls the dis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gram.hex or program.bin). By means of the control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, by an iterative process, get a progressively more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y modifying the control file based on exam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previous passes of the disassembler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for labels and symbols in the control file,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much more readable source file. A file named GENERIC.CT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a means to get the user started; just copy GENERIC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LE.CTL, where FILE is the name of the file to be disassemb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appropriate changes. Labels and symbols may hav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s will fit in one line of the control file, but some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s (and especially cross linkers) will truncate 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ome fixed number of characters. Consult your cros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documentation. Labels and symbo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may exist in either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file to be disassembled. If it is in both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in the current directory will take precedenc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will always be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enefited greatly from software distributed under the GNU GP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sh to thank those who have contributed so much by adding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ger efforts to the large base of freely distributa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WARRANTY; without even the implied warranty of MERCHA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or FITNESS FOR A PARTICULAR PURPOSE. See the GN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PYING contains the full text of the GNU Gen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 start section of this document gives some minimal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for users who are eager to try out the disassemblers. For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disassemblers, however, you should read the sec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and control file directiv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entitled 'background' describes the purpose of a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, how a disassembler works (in basic terms), and the rea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use one. This section is intended for novic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ight be interesting to more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info section covers disassembly techniques and g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the disassemblers and their source cod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tended for more advanced users who might want to modify or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or even create a disassembler for a different 8 bit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peruse this section, and the source code, will s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employed are only applicable to processors that are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64K or less of program memory (most 8 bit process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e a file called 'code.bin' or 'code.hex', type in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generic.ctl c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ntrol file for the disassembly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51 code d        (or DZ80/D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file is not necessary for disassembly, but as will be s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rovide for a much more complet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the 'b' option nor the 'h' option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will first search for a hex file and, if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will then search for a bin file. The disassembl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to look for only one or the other by specifying the (b)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(h)ex option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51 code b d            for the file code.bi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51 code h d            for the file code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51 will produce a file named 'code.d51' containing the disassemb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51/8052 instructions in the original hex or binary fil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on the first few disassemblies to use the 'd' optio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comment field to every line. The comment field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address of each instruction, the hex data for each by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, and the ascii code for each byte of the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code) (operands)     (address) (data)   (asci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42h          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easy to spot areas of ascii text or other non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nd then modify the control file to tell D51 that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treated as some other kind of data on subsequent disass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es. Please see the section on control file directives f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Z80 produces source files with an extension of '.z80' and D48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s with extension of '.d4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amining the output file and then modifying the control file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nformation obtained, you can get a progressively better dis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bly of your program. Generally, about half a dozen it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assembly are enough to produce a very readabl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then be modified and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modify the operation of the disassemb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be specified on the command line using either Unix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1 -d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S sty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1 /d /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entered in a freeform fashion (in any order or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ny options preceeding the filename must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dash (-) or a slash (/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1 /db filename -x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1 filename -d b x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1 -d filename b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an exactly the same thing and will cause the disassembl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in Version 3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PTION (ascii macr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option tells the disassembler to change the db/defb pseu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 to the ascii macro for areas defined as ascii text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disassembler to include a macro defini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y output file that should expand to 'db' for the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 To use this option, your cross assembler mus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macros, and in particular, D51's macro format.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the S option (see below), the S op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firs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caveats regarding the ascii macro. The int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is to make ascii text easier to find in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're satisfied with the readability of the output fi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run the disassembler once more without the A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file more digestible by your 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ross assemblers treat certain characters within a macr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ta-characters. The Huntsville Microsystems HMA8051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regards the characters '#', '.' and '\' as special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acro. If these characters occur in ascii tex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macro of D51, the assembler will do strange and no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ful things with them. If this happens, just do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ption (by default, it is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that will be common with all cross assembler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ssemblers do not currently treat the single quote (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ifferently than it does other characters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disassembler delineates ascii text (whethe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option or not) with the single quote character, its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cii text areas will cause problems. The only solu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ight now are to manually edit the output fi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r or to define the byte of the single quote as a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 the control file (see the B control fi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OPTION (binary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 option forces the disassembler to read a bin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tion '.bin') instead of an Intel hex file (extention .he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ither the B nor the H option are specified, the dis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search for a file with an extention of .hex, and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will then search for a binary file with an extention of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OPTION (data in comment fie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 option tells the disassembler to include a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disassembled line. The comment field will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address of each instruction, the hex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 the instruction, and the ascii code for each by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code) (operands)     (address) (data)  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#42h          ; 0df6   44 42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easy to spot areas of ascii text or othe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code, and then modify the control file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r that these areas should be treated as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data on subsequent disassemblies.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ntrol file directive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OPTION (hexadecimal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option forces the disassembler to read an Intel he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ntion '.hex') instead of a binary file (extention '.bin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ither the B nor the H option are specified, the dis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search for a file with an extention of '.hex'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will then search for a binary file with an ex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'.b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OPTION (string pseudo 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the disassembler to generate the pseudo 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fb' and 'defw' instead of 'db' and 'dw' for those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that may require this. Most cross assemblers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b' and 'dw', so these are the defaults for the disassembler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for cross assemblers that do not recognize 'db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w'. If used in conjunction with the A option, the S op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 the A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OPTION (hexadecimal offset - D51 and DZ80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uses the disassembler to add a hexadecimal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 of every location in the code file.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disassembling code that was read from the second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) rom of a set of roms.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data was obtained from a set of 4K byte eproms (call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1 and rom2). Then the first file should be disassemb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51 -d r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should be disassembled with the X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51 -d rom2 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files then can be combined into one and al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disassembled code will be to the correc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OPTION (disassemble for Keil's A51 assembler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D51 to generate source code compatible with the Keil A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. Make sure you add the contents of 'keil.ctl'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before 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irectives tell the disassembler to treat specifi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de to be disassembled as something other th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user specifies control directives by editing (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) a control file with the same name as the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, but with a file extention of .ctl (eg: program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disassembly of the file program.hex or program.bi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ic control file called 'generic.ctl' is provided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tarted. Copy 'generic.ctl' to 'file.ctl' where 'file'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binary or Intel hex file to be disassembled, and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required based on the output of the disassembler. Then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again to get a more readable disassembly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ves consist of a character that specifies the type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hexadecimal number specifying the value or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the data. In the case of a label or symbol direct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 is followed by ascii text defining the lab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 See individual directives for examples. All directive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the first column of the line. Directives may be complete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ly the first character is significant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0       reset                   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ney  0  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oth generate the label "reset" for address 0. Not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following a semi-colon (;) is a comment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symbol directives differ in that a label refers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a symbol refers to any 8 or 16 bit data. Theref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r2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disassembler to search only the symbol t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value whereas an op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ptr,#data    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     hl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disassembler to search the label table fir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tching value is found, to then search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values are specified by entering just the value; rang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pecified by a start and stop address separated by a d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), or by a start address and count separated by a plus (+)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1000          the data at address 1000H is ascii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1000-1010     the data from address 1000H to (and includ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1010H is ascii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1000+6        ascii text starting at 1000H for 6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are processed in the order in which they ar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. Specifying an area as ascii data and then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it as data to be ignored (uninitialized data)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a to not be disassembled at all. Care must be tak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rea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IVE (address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the address contains a word valu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address for which a label should be generate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ctor table may be located at address 0x1000 containing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The user can modify the control file by ad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the disassembler to generat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vec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ve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ve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ve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control file also contains entri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und at those addresses to generate the labels ve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vec4. The addresses referenced will be flagg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abels will be generated in the output file a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DIRECTIVE (byte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the data is to be interpreted as 8 bit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disassembler that the data from address 1000H to 100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nerat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0,1,2,3,4,5,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data at address 1000H and up is 00H, 01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DIRECTIVE (cod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disassembler to interpret the data as executabl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necessary because the disassembler skips over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0H or ffH bytes that occur since they are unlikely to b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However, sometimes programmers insert several NOPs for ti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DIRECTIVE (SFR label definition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reference to an SFR (special function register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abel for the specified SFR address. This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ming SFR's for non-standard members of the 8051 fam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that some manufacturer designs a new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and decides to use address efH as a new speci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alled 'NEWREG'. Then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ef ne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trol file, D51 will disassemble the opcodes f5 ef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newreg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0efh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 label names are limited to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RECTIVE (ignore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disassembler to ignore a range of addresse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by the input file. This is useful when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inary file generated by an eprom programmer that dum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eprom space. The valid data from a 4K eprom might only 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, 3K in length. By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c00-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trol file, you tell the disassembler to not dis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rom address 0c00H to 0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DIRECTIVE (SFR bit definition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F directive, you can give a name to a new SFR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ew variant of the 8051 family adds a new interrup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ts enable bit in the IE register might be bit 6.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ae newint     (ae is the address of IE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bit 6 of the interrupt enable registe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.new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FR label names, SFR bit names are limited to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DIRECTIVE (lab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label to the disassembler. Labels are genera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isassembly file whenever a reference to the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nd the label exists in the label table. Supp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0000H contains the code 01 43 (ajmp 0043H). Then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43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file will cause D51 to disassemble this cod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jmp    X00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beginning at address 43H will then have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rt' in the label field rather than the label 'X0043'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for the S directive for an explanation of the dif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nce between label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DIRECTIVE (bit addressable memory label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K directive, the M directive gives a na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ddressable memory location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12    bitflag         (12h is the bit address of 22h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the bytes d2 12 to be disassembl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bi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   22h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the K directive, names are limited to 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DIRECTIVE (register definition - D51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ive specifies a name for an 8051 register.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to registers will normally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b2r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register 5 of register bank 2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at register 5 of bank 2 is being used as a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, for example, he can give it the name loop by a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15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ntrol file, and the above code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oop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directive can assign a name to any internal memo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SFR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DIRECTIVE (symb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symbol to the disassembler. Symbols ar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y file whenever the value is encountere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 symbol exists in the symbol table.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symbol for a value by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20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hich uses this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2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#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#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nd symbols differ in that a label applies to an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a symbol applies to any 8 or 16 bit data. For cod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refer to value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,#2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c,#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symbol table will be searched for a matching valu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hich could refer to either an address or a valu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ptr,#1234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hl,#12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table will be searched first, and only if no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found will the symbol table the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DIRECTIVE (text [ascii]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data in the range specified to be disassemb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ascii data). Thus the code: 48 69 20 74 68 65 72 65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1000H will be disassem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'Hi ther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'Hi there'      (command line option A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utt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file. Otherwise it would be interpreted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l     a,r0            ; 1000   48      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r1            ; 1001   69     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    2eh.4,X106d     ; 1002   20 74 68    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72h           ; 1005   65 72      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l     a,t3            ; 1007   65 ff     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nlikely to be what was intended by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. Data specified by this directive is not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that it really is ascii data--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DIRECTIVE (word binary 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at the data is to be interpreted as 16 bit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100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he disassembler that the data from address 1000H to 1007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nerat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data at address 1000H and up is 00H, 00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, 01H, 00H, 02H, etc. This differs from the A (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n that the A directive also causes a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made to the indirect address.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t address 1000H is 1234H, the A directive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(X1234) to be put in the output file a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H, whereas the W directive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DIRECTIVE (comment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comment string to be output prior to disassembl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add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95 Start of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tl file would cause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Start of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    ea              ; 0095   c2 af      B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code 'c2 af' was located at address 0x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SCII strings consume prodigious amounts of memory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use this directive sparingly. It is, however,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blocks of code that have been identified i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of D5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 for D51 (extention '.d51') contains 8051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seudo ops in a format that should be acceptable to any 80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assembler. DZ80 outputs files with extention '.z80' and D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files with extention '.d48'. When assembled,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roduce an Intel hex file or binary file that is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. Identical, in this case, means that the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not that it necessarily has the same format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 each line of the hex file may differ from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the original was produced by an assembl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 from an ep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utput 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:  OPCODE  OPERANDS       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ield will be generated only if the address of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erenced by some other code (a call, for instance), o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specified a label for that address in the contro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is only generated if the user specifies the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command line. It begins with a semicolon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hexadecimal address of the instruction,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byte(s) for the instruction, and finally by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the instruction byte(s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4f:  orl     p3,#0ffh        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opcode  operands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hings should be noted in this example. The label is '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address of the instruction in four hex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label is created by the disassembler when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ferences the address. If the user specifies a label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in the control file ('what' for example),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:   orl     p3,#0ffh        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were to specify the symbol 'ones' for the value 0ff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would then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:   orl     p3,#ones        ; 004f   43 b0 ff   C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e ascii representation of the instruction bytes.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s forced to zero so that ascii with the high bit se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(b0H in the example becomes 30H, which is ascii '0'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hich is not printable ascii (a control code, for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utput as a period. This is the case for the byte 0ff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starts at a different position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epending on the type of data in the input file. Fo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, the comment field starts in column 32; for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t starts at column 49, and for ascii data it sta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56. For many programs, this makes for a more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, but if there is a mix of data types in a short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ddresses, this can lead to some strange looking forma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want to correct this with a text editor in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 before modification and re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assembler is a program that reads machine code from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xadecimal file and generates an assembly language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may want to do this to recover source code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, or to modify the code in equipment which uses th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for the educational value of finding out how somethin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SASSEMBLERS SHOULD NOT BE USED TO REVERSE ENGINEER A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OING SO WOULD BE UNETHICAL (reverse engineering a compet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for example). By using any of these disassembler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sole responsibility for determining whether or not thei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ppropriate. If in doubt, consult a lawyer (if you can tol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nea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 generated by the disassembler should b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ross assembler that could then be used to create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dentical with the original (except for modificatio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m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reads the entire program from the hex or bin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, then reads the control file to flag any data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s something other than executable code. When this is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scans the data array containing the code three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pass, it looks for code such as calls or jum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other code in the array. When such code is fo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address is flagged so that a label can be outp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in the second pass. The second pass creates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writes the assembly source code lines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chnical Info' for a description of this process. The third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code generates equate statements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thing that requires it. This includes labels and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control file, addresses that were referenced bu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rst byte of an instruction or are not with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read from the input file, and miscellaneous data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no symbol or label has been specifie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attempt to disassemble your code, use the generic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IC.CTL by copying it to CODE.CTL (where CODE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or hex file to be disassembled). After examining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generated by the disassembler, modify the control fil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editor to force the disassembler to interpret such area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(or tables of addresses or whatever). Then re-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 for a more complete disassembly. Repeat this proc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imes as necessary to achieve an acceptable level of dis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see the documentation for control file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y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s are table driven disassemblers. The value of each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pcode to be disassembled is used as an index into two tab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 table contains ascii text entries for the mnemonic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. The option table ('opttbl') contains 8 bit flags which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what type of opcode is being disassemble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proper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first analyzes the command line to get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disassembled and any command line options. After fi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file, the program allocates two 64K arrays: one to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disassembled and one for disassembly control flags.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are initialized with codes that indicate invalid data.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n read and the data stored in the program array. As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ored, the corresponding byte in the control array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valid progr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is in memory, the disassembler looks for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same name as the program file (but with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tl). If a control file is found, it is read and th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dify the control array flags to indicate what typ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area of memory specified in the control file directiv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can also specify label and symbol names, among other 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disassembly times reasonably short with larg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he symbol and label tables are sorted after the control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and a binary search is performed whenever a label or symbol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found. The sort used is a non-recursive in-place merge s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of this s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emory space for a secondary list is not required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n in-place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orst case performance is O(nlog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Being non-recursive, it doesn't require a hug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is a modification of the non-recursive bottom-up merg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Algorithms in C, by Robert Sedgewick, Addison-Wesley,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p. 168). The optimized binary search is derived from an invar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search from Data Structures and Program Design in C, by Kr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ung and Tondo, Prentice-Hall, 1991 (p 155). The other algorith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re entirely my own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then executes three passes over the program data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ss looks for executable code that references some oth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ls and jumps, for example.) The referenced address is then fla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e control flag array) so that a label will be gener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during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ss does the real work of the disassembler. Pass 2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rray and checks to see if the current location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or some other type of data (as spec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rray flags.) If the current location contains som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hat is not executable code, the control flags determ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ill be taken. If the control flags specify binary by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ata, the data is temporarily stored in a buffer so tha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can be output on one line, rather than having a separate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 pseudo op for each byte of data. Word and address data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generate a separate line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location contains executable code, the dis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mnemonic for the instruction (by using the opcode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nto the mnemonic table), and then uses the option tabl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d by the opcode to determine how to generate appropriate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pass, D51 keeps track of any direct accesses to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s equates for their names at the end of the p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last pass does some clean up work--searching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s to un-initialized data or references to address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multi-byte opcodes so that equate statement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enerated. This pass also outputs equate statements for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 for the disassemblers is contained in fi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disassembler where 'xx' is '51', '48' or 'Z80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x.H           Header file defining constants, program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and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xtbl.C        Tables for mnemonics, option flags, 8051 SF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, 8051 SFR bit names and regis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x.C           Main function that analyzes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s and opens the disassembly file,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for data arrays and calls the dis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in dxxp1.c and dxxp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xP1.C         Contains 'pass0', which is not really a pas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the control file and modifies the flag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rdingly, and 'pass1' which sear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references. This file also ha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ng to the label and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xP2.C         Main disassembly routine that generates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pass 2). Also contains 'pass3' which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tes for unresolved references 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C files contains prototypes for the routine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iler doesn't support prototypes, it's time to g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(Dxx.H) defines constants for exit codes, program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arious limits. It also contains structure definitions f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bel table entries, mnemonic table entries and sfr names.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tbl.C contains the mnemonic table, the option flag table, and for D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fr name and bit name tables and the register 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.C is the main disassembler file. The function main() par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for user options. It then attempts to ope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in or hex) and allocates memory for program and flag data.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then read into the program data array.  Main then calls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other files to perform the disassembly. Dxx.C also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x()          Converts ascii hex to binary hex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ode()       Extracts data from ascii hex file and puts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64K program ar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_entry()    Searches for an entry in the symbol or labe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smem()      Allocates memory for a new symbol or label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links it into a singly linked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entry()     Adds a new entry into the symbol or lab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P1.C contains pass0(), which isn't really a disassembly pas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control file (if any) and sets up the program fla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directives found in the control file. The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tables are built from data found in the control file. Pass1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through the program array and, if the program flags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s executable code, determines if the code references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jumps, calls, etc). Any such references s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or the referenced address. This is necessary so that pass 2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labels for the referenced addresses. DxxP1.C also has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ump accumulated data for db pseudo ops (ascii and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xP2.C is the real workhorse of the disassembler. Pass2()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assembly source file by scanning through the program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assembling the code based on the program flag array inf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lag specifies that the data is code, the opcode by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n index into two arrays: the mnemonic table,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 the opcode, and the option table, which has bi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the disassembler what type of operands are involved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 driven feature that makes the disassemblers fa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limits any disassembler based on it to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, at most, 64K of program space. It would not be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for example, a 680x0 processor, which can have up to 4 G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pace (unless you have a computer that can handle 4 G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). If the program flags specify that the data is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the data is saved in a separate array so that many byt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with one db pseudo op. When pass 2 is complete, pass3() re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array looking for references that require equate pseudo 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3 also outputs equates for symbol and label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etails of the disassembler's implementation can be fou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g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e time has been spent in designing the code to produ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ligent disassembly of the data. If the user defines som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de (in the control file), it will be disassembled as cod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bunch of NOPs (which would normally be truncated)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s an area as ascii text and the high order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set, an attempt will be made to convert it to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ie: 0c5h will be disassembled as "'E'+80h" in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pite the effort to disassemble in an intelligent mann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culiar things may still happen. Occassionally the dis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spurious labels or equates for location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. Sometimes this is caused by ambiguities in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isassembled. For example: a Z80 instruction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     hl,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 reference to address 0dh. It may be that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 symbol for the value 0dh, but no label for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the disassembler will search the label tabl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0dh, and when it is not found, will search the symbol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as defined 0dh as the symbol 'CR', the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     hl,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reference has still been made to location 0dh and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000d:' will be put at that location even though it may not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else in the output file. This is not a problem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since a defined label that is not referenced elsewh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will simply be ignored. A more serious problem would b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 produces a source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      hl,X0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abel 'X000d' does not appear anywhere else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would cause an assembler error. I would appreciat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ed of any problem that causes an assemb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isassemblers are distributed under the GNU General Public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COPY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ssemblers allow the user to specify how cod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 via a control file that defines given areas of the co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, binary data or other types of non-executable code.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ve process of disassembly, control file modification, and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y, the user can obtain a very readable source file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modified and re-assembled by a cross assembler. Several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cross assembl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encountered several problems when reassembling the output of D5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are due to the cross assembler not recognizing SFRs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er or more exotic 8051 variants. The D51 tabl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for all SFRs that I'm aware of as of May 1995 (there a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at I'm not aware of). Such errors might be corrected ju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symbol for the SFR in the control file (see the F directi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depends on whether your cross assembler will accept i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erand. If all else fails, replace the offending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'db' pseudo op and put the mnemonic and operand in a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problem is the assembler not being able to handle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able SFR address; the only solution I see to this is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b' pseudo op. All other problems I've seen (not many) have been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ssembling data as code; this is easily corrected by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file to specify the correc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Orris Dent for pointing out deficiencies, proble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with D51, and for helpful suggestions for improvements. O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y de facto beta tester, and his suggestions have con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to the quality of D51. (Of course, any remaining deficienc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tirely my own fault.) Dan Stover and others also contributed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uncovered unforseen problems. Jim Chase suggested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directive to generate user defined comments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Jim also found incompatibilities with the Keil a51 assemb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help was invaluable in correcting these problems.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Keil's A51, add the contents of 'keil.ctl' to your contro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-k command line option when 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all whose efforts have made D51 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ommand line options and control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Change db/defb pseudo op to 'ascii' macro f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Force read of binary file (.bin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Add address and data info in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Force read of Intel hex file (.hex exten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Change db and dw pseudo ops to defb and de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Add hexadecimal offset to all program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 direct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pecifies that words in program space ar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Data is 8 b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rogram space is executab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pecify SFR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data (uninitialize program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- Specify label for SFR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Defin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Specify label for bit addressab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Define regist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Defin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Specify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Data is 16 b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- Define a comme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51 REGISTER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ank   R0  R1  R2  R3  R4  R5  R6  R7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0  01  02  03  04  05  06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08  09  0A  0B  0C  0D  0E  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10  11  12  13  14  15  16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18  19  1A  1B  1C  1D  1E  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8051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Na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P0     Por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SP     Stack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DPL    Data Pointer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  DPH    Data Pointer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   PCON   Pow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TCON   Timer/Count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TMOD   Timer/Counte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TL0    Timer/Counter 0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TL1    Timer/Counter 1 (low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H0    Timer/Counter 0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H1    Timer/Counter 1 (high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P1     Por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SCON   Serial Por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SBUF   Serial Data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   P2    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IE     Interrupt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 P3    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IP    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SW    Program Status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ACC    Accu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   B      B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Addressable Special Function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Symbol SFR bit Nam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87       P0.0-7  Port 0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IT0    TCON.0  External Interrupt 0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   IE0    TCON.1  External Interrupt 0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A   IT1    TCON.2  External Interrupt 1 Typ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B   IE1    TCON.3  External Interrupt 1 Edg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  TR0    TCON.4  Timer 0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D   TF0    TCON.5  Timer 0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E   TR1    TCON.6  Timer 1 Ru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F   TF1    TCON.7  Timer 1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-97       P1.0-7  Port 1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RI     SCON.0  Serial Receive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  TI     SCON.1  Serial Transmit Interrup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A   RB8    SCON.2  Serial Receive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B   TB8    SCON.3  Serial Transmit Bi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C   REN    SCON.4  Serial Receive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D   SM2    SCON.5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E   SM1    SCON.6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F   SM0    SCON.7  Serial Port Mode Spe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-A7       P2.0-7  Port 2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   EX0    IE.0    Enable External Interrup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9   ET0    IE.1    Enable Timer 0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   EX1    IE.2    Enable External Interrup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  ET1    IE.3    Enable Timer 1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  ES     IE.4    Enable Serial Port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   EA     IE.7    Enable Interru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-B7       P3.0-7  Port 3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8   PX0    IP.0    External Interrupt 0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9   PT0    IP.1    Timer 0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   PX1    IP.2    External Interrupt 1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   PT1    IP.3    Timer 1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   PS     IP.4    Serial Port Interrupt Pri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   P      PSW.0   P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2   OV     PSW.2   Overflow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3   RS0    PSW.3   Register Bank Select Bi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4   RS1    PSW.4   Register Bank Select Bit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5   F0     PSW.5   Flag 0 (general purpose fla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6   AC     PSW.6   Auxiliary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7   CY     PSW.7   Carr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-E7       ACC.0-7 Accumulato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-F7       B.0-7   B Register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of Bit Addressable Memory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Memory loc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-07        20.0 - 2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-0f        21.0 - 21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7        22.0 - 22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-1f        23.0 - 23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-27        24.0 - 24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-2f        25.0 - 25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37        26.0 - 26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-3f        27.0 - 27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-47        28.0 - 28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-4f        29.0 - 29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-57        2a.0 - 2a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-5f        2b.0 - 2b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-67        2c.0 - 2c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-6f        2d.0 - 2d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-77        2e.0 - 2e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-7f        2f.0 - 2f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